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lang w:val="es-ES"/>
        </w:rPr>
      </w:pPr>
      <w:r>
        <w:rPr>
          <w:rFonts w:cs="Verdana" w:ascii="Verdana" w:hAnsi="Verdana"/>
          <w:color w:val="000000"/>
          <w:sz w:val="20"/>
          <w:szCs w:val="20"/>
          <w:lang w:val="es-ES"/>
        </w:rPr>
        <w:t>Batallas:    </w:t>
        <w:br/>
        <w:t xml:space="preserve">    </w:t>
        <w:br/>
        <w:t>Continua la pugna entre nómadas y engendros con una nueva serie de batallas en lo que parece será una larga guerra.  </w:t>
        <w:br/>
        <w:t xml:space="preserve">  </w:t>
        <w:br/>
        <w:t>Si en la primera de ella los nómadas tomaron por sorpresa la capital de los engendros en la siguiente los engendros fueron rechazados con grandes bajas en su intento de retomar la capital pero no queda la cosa aquí pues los nómadas parecen guiados por una fuerza mayor que les empele en la última parte del ciclo a realizar una serie de batallas contra los engendros...  </w:t>
        <w:br/>
        <w:t>   </w:t>
        <w:br/>
        <w:t>También los arcones vuelven a la carga atacando la ciudad minotaura que tomaron el anterior ciclo, parece ser que la diplomacia ha fallado y sólo las armas dirimirán las diferencias entre ambas razas.  </w:t>
        <w:br/>
        <w:t xml:space="preserve">  </w:t>
        <w:br/>
        <w:t xml:space="preserve">Criaturas:   </w:t>
        <w:br/>
        <w:t xml:space="preserve">    </w:t>
        <w:br/>
        <w:t>No ha habido en este turno caza de criatura alguna sin exceptuamos dos demonios que han sido atacados por ejércitos muy superiores en número.  </w:t>
        <w:br/>
        <w:t xml:space="preserve">  </w:t>
        <w:br/>
        <w:t>Sin embargo muchos observan una profileración de criaturas en territorios antes explorados y tranquilos, parece que la expansión de muchos no hace sino empujarlas contra otros.  </w:t>
        <w:br/>
        <w:t xml:space="preserve">    </w:t>
        <w:br/>
        <w:t xml:space="preserve">Producción:   </w:t>
        <w:br/>
        <w:t xml:space="preserve">    </w:t>
        <w:br/>
        <w:t>La construcción de mercados es cosa del pasado, las naciones se concentrar en nuevas ciudades y en el uso de prospectores para mejorar la producción.  </w:t>
        <w:br/>
        <w:t xml:space="preserve">  </w:t>
        <w:br/>
        <w:t>Muchas naciones se han gastado un centenar de barras de oro en recientes fechas por lo cual todo parece indicar que en este sentido Klaskan va viento en popa.  </w:t>
        <w:br/>
        <w:t xml:space="preserve">    </w:t>
        <w:br/>
        <w:t xml:space="preserve">Construcción:   </w:t>
        <w:br/>
        <w:t xml:space="preserve">    </w:t>
        <w:br/>
        <w:t>La recesión continua en mejoras destinadas a aumentar la producción salvo excasos ejemplos, muchos de ellos entre personajes no jugadores.  </w:t>
        <w:br/>
        <w:t>   </w:t>
        <w:br/>
        <w:t xml:space="preserve">Varias ciudades se completarán en el próximo ciclo y cabe destacar la construcción de la cuarta ciudad para alguna de las razas.   </w:t>
        <w:br/>
        <w:t xml:space="preserve">  </w:t>
        <w:br/>
        <w:t xml:space="preserve">Únicamente una raza carece de una segunda ciudad, aunque sea en construcción, quedando su civilización en clara desventaja frente al resto de las naciones.   </w:t>
        <w:br/>
        <w:t xml:space="preserve">  </w:t>
        <w:br/>
        <w:t>Las fortificaciones han tomado el relevo de otros tipos de mejoras, logicamente debido a las numerosas batallas habidas, concentrándose éstas en las ciudades.  </w:t>
        <w:br/>
        <w:t>   </w:t>
        <w:br/>
        <w:t xml:space="preserve">Las fortalezas no tienen futuro en Klaskan pese a que en eras pasadas su uso intensivo garantizaba la seguridad de las fronteras y frente al hecho de que todas ellas sirven para reclutar y que siempre tengan al concluirse una unidad de guarnición de forma gratuita. Ahora mismo la primera línea de defensa de muchas naciones son sus propias ciudades.   </w:t>
        <w:br/>
        <w:t xml:space="preserve">  </w:t>
        <w:br/>
        <w:t>Sin embargo hay que destacar que como resultado directo de ello muchas ciudades están directamente amenazadas y dos de ellas han sido asaltadas por sorpresa... demostrando que más vale una buena fortaleza y su área de visión que una sólida ciudad...  </w:t>
        <w:br/>
        <w:t xml:space="preserve">    </w:t>
        <w:br/>
        <w:t xml:space="preserve">Reclutamiento:   </w:t>
        <w:br/>
        <w:t xml:space="preserve">    </w:t>
        <w:br/>
        <w:t>Los personajes que han tomado el relevo a exploradores y prospectores son los embajadores. Los varios contactos existentes han obligado a  muchas naciones a realizar estos entrenamientos.  </w:t>
        <w:br/>
        <w:t xml:space="preserve">  </w:t>
        <w:br/>
        <w:t>En cuanto a tropa parece que varias naciones han intentado reforzarse debido a las múltiples guerras habidas...  </w:t>
        <w:br/>
        <w:t xml:space="preserve">  </w:t>
        <w:br/>
        <w:t xml:space="preserve">Exploración:   </w:t>
        <w:br/>
        <w:t xml:space="preserve">    </w:t>
        <w:br/>
        <w:t>Este campo está en completo abandono salvo por dos o tres naciones que han dado saltos cualitativos sin igual... De hecho muchos afirman que hay razas que saben de otras sin que las segundas sospechen nada en absoluto!  </w:t>
        <w:br/>
        <w:t xml:space="preserve">    </w:t>
        <w:br/>
        <w:t xml:space="preserve">Geografía:   </w:t>
        <w:br/>
        <w:t xml:space="preserve">    </w:t>
        <w:br/>
        <w:t>Al parecer Klaskan está en completa ebullición pues unido a un crecimiento de tormentas se ha localizado una importante erupción que parece ser afectará a muchos territorios.  </w:t>
        <w:br/>
        <w:t xml:space="preserve">  </w:t>
        <w:br/>
        <w:t>Algunos locos hablan de mares burbujeantes...  </w:t>
        <w:br/>
        <w:t xml:space="preserve">    </w:t>
        <w:br/>
        <w:t xml:space="preserve">Tecnología:   </w:t>
        <w:br/>
        <w:t xml:space="preserve">    </w:t>
        <w:br/>
        <w:t>Varias naciones han logrado pequeños avances pero muchas otras a pesar de disponer de inventores los tienen descansando en la corte sin función alguna... el futuro dirá si tal ociedad no se paga en sangre.  </w:t>
        <w:br/>
        <w:t>   </w:t>
        <w:br/>
        <w:t xml:space="preserve">Revueltas y Felicidad:   </w:t>
        <w:br/>
        <w:t xml:space="preserve">    </w:t>
        <w:br/>
        <w:t>No hay problemas en este campo y es más, debido al gran éxito de dos o tres naciones en importantes Búsquedas el pueblo ama a sus líderes más que nunca anteriormente.  </w:t>
        <w:br/>
        <w:t xml:space="preserve">    </w:t>
        <w:br/>
        <w:t xml:space="preserve">Contactos:   </w:t>
        <w:br/>
        <w:t xml:space="preserve">    </w:t>
        <w:br/>
        <w:t>Además de cuatro contactos entre pjs y pnjs hay que añadir un nuevo contacto entre dos jugadores: atlantes y enanos2 se unen al club de los conocidos, al parecer de momento con un comportamiento pacífico.  </w:t>
        <w:br/>
        <w:t xml:space="preserve">  </w:t>
        <w:br/>
        <w:t>Así la lista de Arcones-Minotauros y Nomadas-Engendros se amplia a otros dos candidatos.  </w:t>
        <w:br/>
        <w:t xml:space="preserve">  </w:t>
        <w:br/>
        <w:t>No es previsible un gran aumento de contactos a corto plazo pues muchas naciones han abandonado su política expansionista.  </w:t>
        <w:br/>
        <w:t>   </w:t>
        <w:br/>
        <w:t xml:space="preserve">Búsquedas:   </w:t>
        <w:br/>
        <w:t xml:space="preserve">    </w:t>
        <w:br/>
        <w:t>Un campo que ha cosechado grandes éxitos y muchos fracasos pero que ha permitido a varias naciones conocer cosas pérdidas del pasado.  </w:t>
        <w:br/>
        <w:t xml:space="preserve">  </w:t>
        <w:br/>
        <w:t>De hecho dos héroes han subido de nivel gracias a la experiencia de estas misiones...  </w:t>
        <w:br/>
        <w:t xml:space="preserve">    </w:t>
        <w:br/>
        <w:t xml:space="preserve">Héroes:   </w:t>
        <w:br/>
        <w:t xml:space="preserve">    </w:t>
        <w:br/>
        <w:t>Tras la aparición de grandes héroes, este ciclo ha vuelto a darnos a dos o tres excepcionales y valiosos héroes, esperemos que sus naciones los aprovechen pues muchos de ellos permanecen ociosos.  </w:t>
        <w:br/>
        <w:t xml:space="preserve">  </w:t>
        <w:br/>
        <w:t>Cabe destacar que tres héroes han subido ya de nivel... enhorabuena a ellos!  </w:t>
        <w:br/>
        <w:t xml:space="preserve">  </w:t>
        <w:br/>
        <w:t>Siguen siendo dos los caídos para gloria de sus pueblos, ambos en sendas batallas.  </w:t>
        <w:br/>
        <w:t xml:space="preserve">    </w:t>
        <w:br/>
        <w:t xml:space="preserve">Magia:   </w:t>
        <w:br/>
        <w:t xml:space="preserve">    </w:t>
        <w:br/>
        <w:t xml:space="preserve">El número de magos, Torres de Magia y en general el mundo arcano está experimentando un aumento importante.   </w:t>
        <w:br/>
        <w:t xml:space="preserve">  </w:t>
        <w:br/>
        <w:t xml:space="preserve">De hecho alguna raza ha empezado a hacer uso de hechizos globales mientras que el número de torres de Magia aumenta según pasan los ciclos.   </w:t>
        <w:br/>
        <w:t xml:space="preserve">  </w:t>
        <w:br/>
        <w:t xml:space="preserve">Muchos han sentido grandes variaciones en las energías arcanas    </w:t>
        <w:br/>
        <w:t>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6:54:00Z</dcterms:created>
  <dc:creator>alumno</dc:creator>
  <dc:description/>
  <dc:language>en-US</dc:language>
  <cp:lastModifiedBy>alumno</cp:lastModifiedBy>
  <dcterms:modified xsi:type="dcterms:W3CDTF">2004-02-16T07:01:00Z</dcterms:modified>
  <cp:revision>1</cp:revision>
  <dc:subject/>
  <dc:title>Batallas:    </dc:title>
</cp:coreProperties>
</file>